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96570</wp:posOffset>
                </wp:positionV>
                <wp:extent cx="1600200" cy="38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15pt;mso-wrap-distance-left:9.05pt;mso-wrap-distance-right:9.05pt;mso-wrap-distance-top:0pt;mso-wrap-distance-bottom:0pt;margin-top:-39.1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17" w:leader="none"/>
        </w:tabs>
        <w:jc w:val="center"/>
        <w:outlineLvl w:val="3"/>
        <w:rPr>
          <w:rFonts w:eastAsia="Arial Unicode MS"/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4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>СЕССИЯ  от 25.05.2016г. № 1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т 25.05.2016г.                                                                                       № 81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>г.Тимашевс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ода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ода 131-ФЗ «Об общих принципах организации местного самоуправления в Российской Федерации», Законом Краснодарского края от 13 ноября                  2006 года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в соответствии с письмом Федерального агентства водных ресурсов Кубанского бассейнового водного управления от 13 ноября 2015 года № 03-07/6683 и адресными справками от 10 марта 2016 года,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ода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 Изложить пункты 1 - 8 подраздела 2 приложения № 5 к решению в новой редакц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1842"/>
        <w:gridCol w:w="3402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предназначенное для организации защиты населения и территории поселения от чрезвычайных ситуаций природного и техногенного характера 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1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 ул.Юниоров, 1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 2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йвазяна, 31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Южная, 2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азурная, 54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ая, 2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Фадеева, 138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ез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ропоткина, 28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43:00Z</dcterms:created>
  <dc:creator>OLEG</dc:creator>
  <dc:description/>
  <cp:keywords/>
  <dc:language>en-US</dc:language>
  <cp:lastModifiedBy>User</cp:lastModifiedBy>
  <cp:lastPrinted>2014-04-10T16:58:00Z</cp:lastPrinted>
  <dcterms:modified xsi:type="dcterms:W3CDTF">2016-05-26T11:43:00Z</dcterms:modified>
  <cp:revision>10</cp:revision>
  <dc:subject/>
  <dc:title/>
</cp:coreProperties>
</file>